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51,750 – 52,100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pod silničním mostem, k. ú. Biskupice a nad silničním mostem, k. ú. Biskup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2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4,650 – 65,10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, k. ú. Příštpo po jez, k. ú. Příštp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9 7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3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8,674 – 69,45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fotbalového hřiště v k. ú. Jaroměřice nad Rokytnou po silniční most nad zámkem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8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 7 8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u hospodářského objektu, k. ú. Jaroměřice n./Rok. – silniční most pod zámkem,</w:t>
        <w:br/>
        <w:t>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600 m pod jezem, k. ú. Jaroměřice n./Rok. – silniční most po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- u lihovaru, k. ú. Jaroměřice n./Rok. – silniční most na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levý břeh přístupný v délce 8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VODNÍ TOK: ÚPRAVA ROKYTNÉ JAROMĚŘICE N/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4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69,750 –70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 nad zámkem v k. ú. Jaroměřice nad Rokytnou po bytovou zástavbu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3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4 68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ilničního mostu nad zámkem, k. ú. Jaroměřice n./Rok. – bytová zástavb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u lihovaru, k. ú. Jaroměřice n./Rok. – silniční most nad zámkem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– od silničního mostu nad zámkem, k. ú. Jaroměřice n./Rok. – vodní nádrž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5 –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85,142 –  86,1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vní čás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58 m</w:t>
      </w:r>
    </w:p>
    <w:p>
      <w:pPr>
        <w:pStyle w:val="Normal"/>
        <w:jc w:val="both"/>
        <w:rPr/>
      </w:pPr>
      <w:r>
        <w:rPr/>
        <w:t>Orientační výměra –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řížení kanalizace s vodním tokem po začátek zatrubnění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á čá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3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2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o odvezena. První pokos bude ukončen do 30.6., druhý do 31.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ŠTĚPÁNOVICKÝ 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6 – Štěpán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0,9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Štepánovický potok od soutoku s Rokytnou</w:t>
        <w:br/>
        <w:t>v k. ú. Jaroměřice nad Rokytnou po konec bytové zástavby v městské části v 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916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13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2 7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oba břehy přístupné v délce 4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o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</w:t>
        <w:tab/>
        <w:t>1. LOUKOVICKÝ POTOK (části 1. – 5.)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7 – Louk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1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0,858 – 0,958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0,858, k. ú. Loukovice po ohrazený výběh pro koně, ř. km 0,958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2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958 – 1,0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Loukovický potok od ohrazeného výběhu pro koně, k. ú. Loukovice po ř. km 1,07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3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070 –1,13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začátek zaklenutí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12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OUKOVICKÝ POTOK - 4.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15 – 1,3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konce zaklenutí, k. ú. Loukovice po ř. km 1,36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5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60 –  ř. km 1,5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1,360, k. ú. Loukovice po kulturní dům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1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 380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8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3,503 –13,9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Rokytka od soutoku s Jakubovským potokem nad silniční most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bytové zástavby, k. ú. Litohoř – 120 m nad silničním most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bytové zástavby, k. ú. Litohoř – 120 m nad silničním moste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úseku od betonového objektu u garáží v Litohoři po konec úseku. Pouze pokud bude nutné, provedení po odsouhlasení technikem provozu Náměšť nad Oslavou,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betonového objektu u garáží v Litohoři po konec úseku bude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9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18,685 –19,11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Rokytka pod mostkem, k. ú. Domamil - nad mostkem, k. ú. Domam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2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mostkem, k. ú. Domamil – nad mostkem, k. ú. Domam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mostkem, k. ú. Domamil – nad mostkem, k. ú. Domam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0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1,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soutoku s Rokytkou po oplocení sportovního areálu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 2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je 7 5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 08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Od křížení vodovodu u první zahrady na pravém břehu až po oplocení sportovního areálu v Litohoři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křížení vodovodu u první zahrady na pravém břehu až po oplocení sportovního areálu v Litohoři bude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1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2,300 –  3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 od oplocení zahrady, k. ú. Jakubov u Mor. Budějovic po brod, k. ú. Jakubov u Mor. Budějovi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88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plocení zahrady, k. ú. Jakubov u Mor. Budějovic - brod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plocení zahrady, k. ú. Jakubov u Mor. Budějovic - brod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2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m 9,000 –9,14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 od objektu ZD, k. ú. Cidlina, nad hospodářský most, k. ú. Cidl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4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ITOHOŘSKÝ POTOK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3 – Litohoř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0,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itohořský potok od soutoku s Jakubovským potokem v k. ú. Litohoř po zábavní park Sport Land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VRANÍNSKÝ POTOK (část 1. a 2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u w:val="single"/>
        </w:rPr>
      </w:pPr>
      <w:r>
        <w:rPr>
          <w:b/>
          <w:i/>
          <w:color w:val="FF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4 – Vranínský potok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1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: 3,530 – 3,67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betonové šachty, k. ú. Vranín, po silniční most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4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2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3,670 – 3,7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silničního mostu, k. ú. Vranín, po začátek zaklenutí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3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162 – 4,3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rybníka v k. ú. Vranín, až 10 metrů nad hospodářský mo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61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725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 325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OZ: NÁMĚŠŤ NAD OSLAVOU      AKTUALIZOVÁNO PRO: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ODNÍ TOK:   IDVT 10190220 (Loukovický pot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Lokalita č. 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ílčí úsek 15.15 – :   IDVT 10190220 (Loukovický potok) (první a druhý poko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ř. km 2,642 – 3,2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od silničního propustku, kolem ČOV, po zatrubněnou část t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635 m </w:t>
      </w:r>
    </w:p>
    <w:p>
      <w:pPr>
        <w:pStyle w:val="Normal"/>
        <w:jc w:val="both"/>
        <w:rPr/>
      </w:pPr>
      <w:r>
        <w:rPr/>
        <w:t>orientační výměra – 3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Loukovice a v k.ú. Čáslavice od silničního propustku po zatrubněnou část toku, ř. km 2,642 – 3,277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IDVT 102002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15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5.16 – :   IDVT 1020026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390 – 0,7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IDVT 10200267 silničního propustku (silnice Bolíkovice – Loukovice) po silniční propustek (silnice Bolíkovice – Babic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73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4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Bolíkovice od silničního propustku (silnice Bolíkovice – Loukovice) po silniční propustek (silnice Bolíkovice – Babice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ná, IDVT 102082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15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15.17 – :   Rokytná, IDVT 1020827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Rokytná, ř. km 73,631 – 74,0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 xml:space="preserve">   IDVT 10208274, ř. km 0,000 – 0,1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Rokytné od bývalého jezu po lávku a drobného vodního toku IDVT 10208274 od soutoku s Rokytnou po oplocení nad propustk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591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 2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1 v k.ú. Lesůňky od bývalého jezu po železniční most, ř. km 73,631 – 73,82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2 v k.ú. Lesůňky od železničního mostu po lávku, ř. km 73,820 – 74,052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Úsek č. 3 v k.ú. Lesůňky od soutoku s Rokytnou po oplocení nad propustkem, ř. km 0,000 – 0,17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Od železničního mostu po láv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ponechána na místě, v úseku kde bude provedeno vysečení koryta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1:00Z</dcterms:created>
  <dc:creator>suchanek</dc:creator>
  <dc:description/>
  <cp:keywords/>
  <dc:language>en-US</dc:language>
  <cp:lastModifiedBy>Šrámek Jiří</cp:lastModifiedBy>
  <cp:lastPrinted>2014-08-14T14:06:00Z</cp:lastPrinted>
  <dcterms:modified xsi:type="dcterms:W3CDTF">2019-02-20T07:11:00Z</dcterms:modified>
  <cp:revision>6</cp:revision>
  <dc:subject/>
  <dc:title>KARTA SEČENÍ</dc:title>
</cp:coreProperties>
</file>